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éroulement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giair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èves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jectif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LES ANTONYMES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écrit au tableau les couples de mots 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mi – enn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 Narrow" w:ascii="Arial Narrow" w:hAnsi="Arial Narrow"/>
              </w:rPr>
              <w:t>petit – gran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ccepter – refus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lentement – rapidem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demande aux élèves d’observer les exemple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d’après vous, à quoi correspondent les exemples 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’est ce que l’on appelle des antonym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demande aux élèves de lui citer d’autres exemples qui seront notés au tableau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demande aux élèves 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Quelles peuvent être les natures des antonymes 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omment se forment les antonymes ? (les élèves s’aident des exemples inscrits au tableau. Si nécessaire, d’autres seront ajoutés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distribue la feuille 1 et la lit avec les élèves (tous les éléments auront été découvert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distribue la feuille 2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ERCICES et CORREC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LES SYNONYMES</w:t>
            </w:r>
          </w:p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écrit les exemples au tableau 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maison = villa = pavillon = résidenc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beau = joli = migno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rouver = découvrir = rencontr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ussi = égalemen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demande aux élèves d’observer les exempl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 quoi correspondent les exemples ?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e sont des synonym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distribue la feuille 1 aux élèves et la lit avec eux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 stagiaire distribue la feuille 2 aux élèv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ERCICES et CORRECTION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observent les exemples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e sont des contrair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citent des exemples en les mettant dans des phras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observent les exemples et répondent aux questions posées par la stagiair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lisent la feuille 1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réalisent les exercic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observent les exempl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Les mots veulent presque dire la même chos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seront capables de trouver qu’il s’agit de contrair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seront capables de trouver des exemples de contrair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seront capables de trouver la nature et la formation des antonym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seront capables d’appliquer la théori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seront capables de remarquer le sens commun des mo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élèves seront capables d’appliquer la théori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Dérouleme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6:51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6-12-21T16:58:00Z</dcterms:modified>
  <cp:revision>4</cp:revision>
  <dc:subject/>
  <dc:title>Déroulement</dc:title>
</cp:coreProperties>
</file>